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834438844"/>
            <w:bookmarkStart w:id="4" w:name="__Fieldmark__55_834438844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834438844"/>
            <w:bookmarkStart w:id="6" w:name="__Fieldmark__59_834438844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834438844"/>
            <w:bookmarkStart w:id="8" w:name="__Fieldmark__62_834438844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834438844"/>
            <w:bookmarkStart w:id="10" w:name="__Fieldmark__68_834438844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834438844"/>
            <w:bookmarkStart w:id="12" w:name="__Fieldmark__71_834438844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834438844"/>
            <w:bookmarkStart w:id="14" w:name="__Fieldmark__74_834438844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834438844"/>
            <w:bookmarkStart w:id="16" w:name="__Fieldmark__80_834438844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834438844"/>
            <w:bookmarkStart w:id="18" w:name="__Fieldmark__83_834438844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834438844"/>
            <w:bookmarkStart w:id="20" w:name="__Fieldmark__86_834438844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834438844"/>
            <w:bookmarkStart w:id="22" w:name="__Fieldmark__92_834438844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834438844"/>
            <w:bookmarkStart w:id="24" w:name="__Fieldmark__95_834438844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834438844"/>
            <w:bookmarkStart w:id="26" w:name="__Fieldmark__98_834438844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834438844"/>
            <w:bookmarkStart w:id="28" w:name="__Fieldmark__104_834438844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834438844"/>
            <w:bookmarkStart w:id="30" w:name="__Fieldmark__107_834438844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834438844"/>
            <w:bookmarkStart w:id="32" w:name="__Fieldmark__110_834438844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4_834438844"/>
            <w:bookmarkStart w:id="34" w:name="__Fieldmark__174_834438844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7_834438844"/>
            <w:bookmarkStart w:id="36" w:name="__Fieldmark__177_834438844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0_834438844"/>
            <w:bookmarkStart w:id="38" w:name="__Fieldmark__180_834438844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6_834438844"/>
            <w:bookmarkStart w:id="40" w:name="__Fieldmark__186_834438844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89_834438844"/>
            <w:bookmarkStart w:id="42" w:name="__Fieldmark__189_834438844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2_834438844"/>
            <w:bookmarkStart w:id="44" w:name="__Fieldmark__192_834438844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8_834438844"/>
            <w:bookmarkStart w:id="46" w:name="__Fieldmark__198_834438844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1_834438844"/>
            <w:bookmarkStart w:id="48" w:name="__Fieldmark__201_834438844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4_834438844"/>
            <w:bookmarkStart w:id="50" w:name="__Fieldmark__204_834438844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0_834438844"/>
            <w:bookmarkStart w:id="52" w:name="__Fieldmark__210_834438844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3_834438844"/>
            <w:bookmarkStart w:id="54" w:name="__Fieldmark__213_834438844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6_834438844"/>
            <w:bookmarkStart w:id="56" w:name="__Fieldmark__216_834438844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6_834438844"/>
            <w:bookmarkStart w:id="58" w:name="__Fieldmark__226_834438844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29_834438844"/>
            <w:bookmarkStart w:id="60" w:name="__Fieldmark__229_834438844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2_834438844"/>
            <w:bookmarkStart w:id="62" w:name="__Fieldmark__232_834438844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0_834438844"/>
            <w:bookmarkStart w:id="64" w:name="__Fieldmark__240_834438844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3_834438844"/>
            <w:bookmarkStart w:id="66" w:name="__Fieldmark__243_834438844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6_834438844"/>
            <w:bookmarkStart w:id="68" w:name="__Fieldmark__246_834438844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2_834438844"/>
            <w:bookmarkStart w:id="70" w:name="__Fieldmark__252_834438844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5_834438844"/>
            <w:bookmarkStart w:id="72" w:name="__Fieldmark__255_834438844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8_834438844"/>
            <w:bookmarkStart w:id="74" w:name="__Fieldmark__258_834438844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4_834438844"/>
            <w:bookmarkStart w:id="76" w:name="__Fieldmark__264_834438844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7_834438844"/>
            <w:bookmarkStart w:id="78" w:name="__Fieldmark__267_834438844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0_834438844"/>
            <w:bookmarkStart w:id="80" w:name="__Fieldmark__270_834438844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6_834438844"/>
            <w:bookmarkStart w:id="82" w:name="__Fieldmark__276_834438844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79_834438844"/>
            <w:bookmarkStart w:id="84" w:name="__Fieldmark__279_834438844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2_834438844"/>
            <w:bookmarkStart w:id="86" w:name="__Fieldmark__282_834438844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2_834438844"/>
            <w:bookmarkStart w:id="88" w:name="__Fieldmark__292_834438844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5_834438844"/>
            <w:bookmarkStart w:id="90" w:name="__Fieldmark__295_834438844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8_834438844"/>
            <w:bookmarkStart w:id="92" w:name="__Fieldmark__298_834438844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2_834438844"/>
            <w:bookmarkStart w:id="94" w:name="__Fieldmark__392_834438844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5_834438844"/>
            <w:bookmarkStart w:id="96" w:name="__Fieldmark__395_834438844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8_834438844"/>
            <w:bookmarkStart w:id="98" w:name="__Fieldmark__398_834438844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8_834438844"/>
            <w:bookmarkStart w:id="100" w:name="__Fieldmark__408_834438844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1_834438844"/>
            <w:bookmarkStart w:id="102" w:name="__Fieldmark__411_834438844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4_834438844"/>
            <w:bookmarkStart w:id="104" w:name="__Fieldmark__414_834438844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8_834438844"/>
            <w:bookmarkStart w:id="106" w:name="__Fieldmark__418_834438844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1_834438844"/>
            <w:bookmarkStart w:id="108" w:name="__Fieldmark__421_834438844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4_834438844"/>
            <w:bookmarkStart w:id="110" w:name="__Fieldmark__424_834438844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8_834438844"/>
            <w:bookmarkStart w:id="112" w:name="__Fieldmark__428_834438844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1_834438844"/>
            <w:bookmarkStart w:id="114" w:name="__Fieldmark__431_834438844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4_834438844"/>
            <w:bookmarkStart w:id="116" w:name="__Fieldmark__434_834438844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8_834438844"/>
            <w:bookmarkStart w:id="118" w:name="__Fieldmark__438_834438844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1_834438844"/>
            <w:bookmarkStart w:id="120" w:name="__Fieldmark__441_834438844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4_834438844"/>
            <w:bookmarkStart w:id="122" w:name="__Fieldmark__444_834438844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8_834438844"/>
            <w:bookmarkStart w:id="124" w:name="__Fieldmark__448_834438844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1_834438844"/>
            <w:bookmarkStart w:id="126" w:name="__Fieldmark__451_834438844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4_834438844"/>
            <w:bookmarkStart w:id="128" w:name="__Fieldmark__454_834438844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0_834438844"/>
            <w:bookmarkStart w:id="130" w:name="__Fieldmark__460_834438844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3_834438844"/>
            <w:bookmarkStart w:id="132" w:name="__Fieldmark__463_834438844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6_834438844"/>
            <w:bookmarkStart w:id="134" w:name="__Fieldmark__466_834438844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2_834438844"/>
            <w:bookmarkStart w:id="136" w:name="__Fieldmark__472_834438844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5_834438844"/>
            <w:bookmarkStart w:id="138" w:name="__Fieldmark__475_834438844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8_834438844"/>
            <w:bookmarkStart w:id="140" w:name="__Fieldmark__478_834438844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4_834438844"/>
            <w:bookmarkStart w:id="142" w:name="__Fieldmark__484_834438844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7_834438844"/>
            <w:bookmarkStart w:id="144" w:name="__Fieldmark__487_834438844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0_834438844"/>
            <w:bookmarkStart w:id="146" w:name="__Fieldmark__490_834438844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8_834438844"/>
            <w:bookmarkStart w:id="148" w:name="__Fieldmark__498_834438844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1_834438844"/>
            <w:bookmarkStart w:id="150" w:name="__Fieldmark__501_834438844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4_834438844"/>
            <w:bookmarkStart w:id="152" w:name="__Fieldmark__504_834438844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8_834438844"/>
            <w:bookmarkStart w:id="154" w:name="__Fieldmark__598_834438844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1_834438844"/>
            <w:bookmarkStart w:id="156" w:name="__Fieldmark__601_834438844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4_834438844"/>
            <w:bookmarkStart w:id="158" w:name="__Fieldmark__604_834438844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0_834438844"/>
            <w:bookmarkStart w:id="160" w:name="__Fieldmark__610_834438844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3_834438844"/>
            <w:bookmarkStart w:id="162" w:name="__Fieldmark__613_834438844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6_834438844"/>
            <w:bookmarkStart w:id="164" w:name="__Fieldmark__616_834438844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2_834438844"/>
            <w:bookmarkStart w:id="166" w:name="__Fieldmark__622_834438844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5_834438844"/>
            <w:bookmarkStart w:id="168" w:name="__Fieldmark__625_834438844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8_834438844"/>
            <w:bookmarkStart w:id="170" w:name="__Fieldmark__628_834438844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0_834438844"/>
            <w:bookmarkStart w:id="172" w:name="__Fieldmark__640_834438844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3_834438844"/>
            <w:bookmarkStart w:id="174" w:name="__Fieldmark__643_834438844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6_834438844"/>
            <w:bookmarkStart w:id="176" w:name="__Fieldmark__646_834438844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834438844"/>
            <w:bookmarkStart w:id="178" w:name="__Fieldmark__656_834438844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834438844"/>
            <w:bookmarkStart w:id="180" w:name="__Fieldmark__659_834438844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834438844"/>
            <w:bookmarkStart w:id="182" w:name="__Fieldmark__662_834438844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834438844"/>
            <w:bookmarkStart w:id="184" w:name="__Fieldmark__671_834438844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834438844"/>
            <w:bookmarkStart w:id="186" w:name="__Fieldmark__674_834438844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834438844"/>
            <w:bookmarkStart w:id="188" w:name="__Fieldmark__677_834438844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834438844"/>
            <w:bookmarkStart w:id="190" w:name="__Fieldmark__746_834438844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834438844"/>
            <w:bookmarkStart w:id="192" w:name="__Fieldmark__749_834438844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834438844"/>
            <w:bookmarkStart w:id="194" w:name="__Fieldmark__752_834438844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834438844"/>
            <w:bookmarkStart w:id="196" w:name="__Fieldmark__758_834438844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834438844"/>
            <w:bookmarkStart w:id="198" w:name="__Fieldmark__761_834438844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834438844"/>
            <w:bookmarkStart w:id="200" w:name="__Fieldmark__764_834438844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834438844"/>
            <w:bookmarkStart w:id="202" w:name="__Fieldmark__770_834438844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834438844"/>
            <w:bookmarkStart w:id="204" w:name="__Fieldmark__773_834438844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834438844"/>
            <w:bookmarkStart w:id="206" w:name="__Fieldmark__776_834438844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834438844"/>
            <w:bookmarkStart w:id="208" w:name="__Fieldmark__782_834438844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834438844"/>
            <w:bookmarkStart w:id="210" w:name="__Fieldmark__785_834438844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834438844"/>
            <w:bookmarkStart w:id="212" w:name="__Fieldmark__788_834438844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834438844"/>
            <w:bookmarkStart w:id="216" w:name="__Fieldmark__851_834438844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834438844"/>
            <w:bookmarkStart w:id="218" w:name="__Fieldmark__855_834438844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322236907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2125763723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40:00Z</dcterms:modified>
  <cp:revision>2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